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Umowa 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.........................  pomiędz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Dwikozy </w:t>
      </w:r>
      <w:r>
        <w:rPr>
          <w:rFonts w:cs="Calibri" w:ascii="Calibri" w:hAnsi="Calibri"/>
          <w:sz w:val="22"/>
          <w:szCs w:val="22"/>
        </w:rPr>
        <w:t>z siedzibą:</w:t>
      </w:r>
      <w:r>
        <w:rPr>
          <w:rFonts w:cs="Calibri" w:ascii="Calibri" w:hAnsi="Calibri"/>
          <w:b/>
          <w:sz w:val="22"/>
          <w:szCs w:val="22"/>
        </w:rPr>
        <w:t xml:space="preserve"> Dwikozy, ul. Spółdzielcza 15, 27 – 620 Dwikozy</w:t>
      </w:r>
      <w:r>
        <w:rPr>
          <w:rFonts w:cs="Calibri" w:ascii="Calibri" w:hAnsi="Calibri"/>
          <w:sz w:val="22"/>
          <w:szCs w:val="22"/>
        </w:rPr>
        <w:t>,  NIP 864 17 81 834 reprezentowaną przez: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rka Łukaszka – Wójta Gminy Dwikozy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Marii Wieczorek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ym ciągu umowy „ Zamawiającym”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Dostawcą”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Dostawcy w postępowaniu o zamówienie </w:t>
      </w:r>
      <w:r>
        <w:rPr>
          <w:rFonts w:cs="Calibri" w:ascii="Calibri" w:hAnsi="Calibri"/>
          <w:b/>
          <w:bCs/>
          <w:sz w:val="22"/>
          <w:szCs w:val="22"/>
        </w:rPr>
        <w:t>pt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up wraz z dostawą 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r>
        <w:rPr>
          <w:rFonts w:cs="Calibri" w:ascii="Calibri" w:hAnsi="Calibri"/>
          <w:b/>
          <w:bCs/>
          <w:sz w:val="22"/>
          <w:szCs w:val="22"/>
        </w:rPr>
        <w:t>RPSW.04.01.00-26-0002/16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Ubuntu-Bold" w:cs="Calibri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”,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4 </w:t>
      </w:r>
      <w:r>
        <w:rPr>
          <w:rFonts w:cs="Calibri" w:ascii="Calibri" w:hAnsi="Calibri"/>
          <w:b/>
          <w:bCs/>
          <w:sz w:val="22"/>
          <w:szCs w:val="22"/>
        </w:rPr>
        <w:t xml:space="preserve">Dziedzictwo naturalne i kulturowe. Działanie: 4.1 Przeciwdziałanie skutkom klęsk żywiołowych oraz usuwanie ich skutków. </w:t>
      </w:r>
      <w:r>
        <w:rPr>
          <w:rFonts w:cs="Calibri" w:ascii="Calibri" w:hAnsi="Calibri"/>
          <w:sz w:val="22"/>
          <w:szCs w:val="22"/>
        </w:rPr>
        <w:t>, w zgodzie z wytycznymi i przepisami prawa - zawarto umowę o następującej treści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1. Przedmiotem umowy jest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zakup wraz z dostawą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264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Szczegółowa charakterystyka została przedstawiona w Zapytaniu ofertowym nr 8/201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264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Dostawa oświadcza, że wywiąże się z zamówienia zgodnego z parametrami przedstawionymi </w:t>
        <w:br/>
        <w:t>w Zapytaniu nr 8/2018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BOWIĄZKI STRON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y zapewni Dostawcy bieżącą współpracę i dostęp do wszystkich niezbędnych informacji i dokumentacji niezbęd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emu przysługuje prawo zapoznania się przebiegiem prac i uzyskiwanymi wynikami anali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stawca jest zobowiąz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ć przedmiot umowy terminowo i z należytą starannośc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chować w tajemnicy wszelkie fakty, informacje i okoliczności poznane i udostępnione </w:t>
        <w:br/>
        <w:t>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mawiający jest zobowiązan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 udzielenia Dostawcy koniecznej pomocy przy realizacji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dostarczyć Dostawcy wszystkich żądanych przez niego informacji i dokumentów związanych z realizacją przedmiotu niniejszej umowy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KRES OBOWIĄZY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stawa wykona przedmiot zamówienia w okresie od dnia podpisania umowy do ………….r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WARUNKI PŁATNOŚCI</w:t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przedmiotu umowy strony ustalają cenę brutto w wysokości ……..………… zł (słownie ……………………….……………………………………………………………………………………………………………….złotych)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" w:hanging="0"/>
        <w:jc w:val="both"/>
        <w:rPr/>
      </w:pPr>
      <w:r>
        <w:rPr/>
        <w:t xml:space="preserve">Kwota ta wynika z następującej kalkulacji: </w:t>
      </w:r>
    </w:p>
    <w:tbl>
      <w:tblPr>
        <w:tblW w:w="8823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575"/>
        <w:gridCol w:w="3350"/>
        <w:gridCol w:w="1989"/>
        <w:gridCol w:w="1165"/>
        <w:gridCol w:w="1744"/>
      </w:tblGrid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pa szlamowa szt. 1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ostanie dokonana na konto wskazane na fakturze/rachunku.</w:t>
      </w:r>
    </w:p>
    <w:p>
      <w:pPr>
        <w:pStyle w:val="Normal"/>
        <w:numPr>
          <w:ilvl w:val="0"/>
          <w:numId w:val="13"/>
        </w:numPr>
        <w:ind w:left="426" w:right="-1" w:hanging="426"/>
        <w:jc w:val="both"/>
        <w:rPr/>
      </w:pPr>
      <w:r>
        <w:rPr>
          <w:rFonts w:cs="Calibri" w:ascii="Calibri" w:hAnsi="Calibri"/>
          <w:sz w:val="22"/>
          <w:szCs w:val="22"/>
        </w:rPr>
        <w:t>Dostawca oświadcza, że jest zarejestrowanym płatnikiem VAT i jest upoważniony do wystawiania faktury VAT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Dostawcy za wykonywanie przedmiotu niniejszej umowy płatne będzie w terminie 30 dni licząc od dnia doręczenia faktury/rachunku Zamawiającemu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ważany będzie dzień obciążenia rachunku bankowego Dostawcy. </w:t>
      </w:r>
    </w:p>
    <w:p>
      <w:pPr>
        <w:pStyle w:val="Normal"/>
        <w:numPr>
          <w:ilvl w:val="0"/>
          <w:numId w:val="13"/>
        </w:numPr>
        <w:autoSpaceDE w:val="false"/>
        <w:ind w:left="360" w:right="-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niniejszej umowie jest współfinansowane ze środków Unii Europejskiej w ramach Europejskiego Funduszu Rozwoju Regionalnego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KAR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UMOWNE I ODPOWIEDZIALNOŚĆ DOSTAWCY ZA UDZIELANE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Za opóźnienie w wykonaniu umowy strony ustalają karę umowną w wysokości 1 % wartości umowy brutto za każdy dzień opóźn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Dostawca nie ponosi odpowiedzialności za opóźnienia lub nie dojście do skutku dostawy, jeżeli jest to wywołane "siłą wyższą"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Jako „siły wyższe”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widowControl w:val="false"/>
        <w:suppressAutoHyphens w:val="true"/>
        <w:ind w:left="360" w:right="0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6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niewykonania przedmiotu niniejszej umowy lub wykonania go wadliwie i w sposób nienależyty Zamawiający ma prawo do natychmiastowego odstąpienia od umowy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360" w:right="0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7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kazana jest istotna zmiana postanowień zawartej umowy w stosunku do treści oferty, na podstawie której dokonano wyboru Dostawcy, z zastrzeżeniem ust. 2 i 3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opuszczalne są następujące rodzaje i warunki zmiany treści umow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i zmiana powszechnie obowi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zu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przepisów prawa w zakresie m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m wpływ na realizacj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ę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konieczno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prowadzenia zmian b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ie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stwem zmian wytycznych dotyc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Regionalnego Program Operacyjny Województwa Świętokrzyskiego na lata 2014 -2020 lub wytycznych i zalece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stytucji Zar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j lub innego upoważnionego podmiotu, w szczególn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 w zakresie sprawozdawcz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a terminu realizacji przedmiotu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ziałania siły wyższej, uniemożliwiającego wykonanie zamówienia w określonym pierwotnie termi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przypadku wystąpienia obiektywnych czynników niezależnych od Zamawiającego i Dostawc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zakresie nie powodującym zwiększenia wynagrodzenia Dostawcy określonego w 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9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sprawach nie uregulowanych niniejszą umową stosuje się odpowiednie przepisy Kodeksu cywilnego oraz ogólne przepisy prawa i wytyczne dotyczące realizacji projektów w ramach Regionalnego Programu Operacyjnego Województwa Świętokrzyskiego na lata 2014-202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ory wynikłe z niniejszej umowy strony poddają pod rozstrzygniecie sądu właściwego miejscowo i rzeczowo dla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Umowę sporządzono w 2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ookman Old Style"/>
        </w:rPr>
        <w:tab/>
        <w:t xml:space="preserve"> </w:t>
      </w:r>
      <w:r>
        <w:rPr>
          <w:rFonts w:cs="Calibri" w:ascii="Calibri" w:hAnsi="Calibri"/>
        </w:rPr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881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81" r="-50" b="-581"/>
                  <a:stretch>
                    <a:fillRect/>
                  </a:stretch>
                </pic:blipFill>
                <pic:spPr bwMode="auto">
                  <a:xfrm>
                    <a:off x="0" y="0"/>
                    <a:ext cx="571881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kern w:val="2"/>
        <w:szCs w:val="22"/>
        <w:rFonts w:ascii="Calibri" w:hAnsi="Calibri" w:eastAsia="Lucida Sans Unicode" w:cs="Calibri"/>
        <w:lang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ascii="Calibri" w:hAnsi="Calibri" w:eastAsia="Times New Roman" w:cs="Calibri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  <w:rPr>
        <w:sz w:val="22"/>
        <w:szCs w:val="22"/>
        <w:rFonts w:ascii="Calibri" w:hAnsi="Calibri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eastAsia="Times New Roman" w:cs="Segoe U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4z0">
    <w:name w:val="WW8Num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5z3">
    <w:name w:val="WW8Num5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3z0">
    <w:name w:val="WW8Num13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4:00Z</dcterms:created>
  <dc:creator>Aneta Cieślak</dc:creator>
  <dc:description/>
  <dc:language>en-US</dc:language>
  <cp:lastModifiedBy/>
  <cp:lastPrinted>2018-08-13T12:41:00Z</cp:lastPrinted>
  <dcterms:modified xsi:type="dcterms:W3CDTF">2018-08-17T09:32:20Z</dcterms:modified>
  <cp:revision>43</cp:revision>
  <dc:subject/>
  <dc:title/>
</cp:coreProperties>
</file>