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zebudowa drogi gminnej nr ewid. 2875 Nowe Kichary kierunek Sucharzów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w km 0+000 do km 1+100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2.2018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Mariusz</cp:lastModifiedBy>
  <cp:lastPrinted>2017-09-07T12:47:00Z</cp:lastPrinted>
  <dcterms:modified xsi:type="dcterms:W3CDTF">2018-08-17T05:42:00Z</dcterms:modified>
  <cp:revision>37</cp:revision>
  <dc:subject/>
  <dc:title>Zał</dc:title>
</cp:coreProperties>
</file>