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4504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b/>
        </w:rPr>
        <w:t>Przebudowa drogi gminnej nr ewid. 2875 Nowe Kichary kierunek Sucharzów w km 0+000 do km 1+100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</w:rPr>
      <w:t xml:space="preserve">Nr sprawy: </w:t>
    </w:r>
    <w:r>
      <w:rPr/>
      <w:t>ZPI.271.12.2018.MD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Mariusz</cp:lastModifiedBy>
  <cp:lastPrinted>2015-09-04T10:15:00Z</cp:lastPrinted>
  <dcterms:modified xsi:type="dcterms:W3CDTF">2018-08-17T05:51:00Z</dcterms:modified>
  <cp:revision>40</cp:revision>
  <dc:subject/>
  <dc:title>Załącznik nr 6 do SIWZ</dc:title>
</cp:coreProperties>
</file>