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sztorys Ofertowy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Remont drogi gminnej w miejscowości Winiary 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dz. nr ew. 507)</w:t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"/>
        <w:gridCol w:w="166"/>
        <w:gridCol w:w="472"/>
        <w:gridCol w:w="471"/>
        <w:gridCol w:w="5356"/>
        <w:gridCol w:w="320"/>
        <w:gridCol w:w="549"/>
        <w:gridCol w:w="293"/>
        <w:gridCol w:w="531"/>
        <w:gridCol w:w="1202"/>
      </w:tblGrid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15 cm z wywiezieniem materiałów z rozbiórki na odl. do 8 k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5.03.11.022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ość warstwy 4 cm, odwiezienie urobku na odl. 8 k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.02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jezdni w gruncie kat. II-IV, głębokość koryta 20 c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1.01.041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2.01.012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i zagęszczanie mechanicznie warstwy z piasku w korycie lub na całej szerokości drogi, grubość warstwy 15 c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4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stabilizowanego mechanicznie 0-63, warstwa górna, grubość warstwy po zagęszczeniu 20 c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8.01.04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etonem asfaltowy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8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6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3 c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.10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okalne uzupełnienie poboczy kruszywem łamanym 0/31,5 wraz z zagęszczenie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44</w:t>
            </w:r>
          </w:p>
        </w:tc>
        <w:tc>
          <w:tcPr>
            <w:tcW w:w="82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sztorys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odatek VAT(VAT)= 23%WK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końcowa kosztorysu: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końcowa kosztorysu słownie: ……………………………………………………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27:00Z</dcterms:created>
  <dc:creator>ppp</dc:creator>
  <dc:description/>
  <cp:keywords/>
  <dc:language>en-US</dc:language>
  <cp:lastModifiedBy>oOo</cp:lastModifiedBy>
  <cp:lastPrinted>2016-04-19T12:34:00Z</cp:lastPrinted>
  <dcterms:modified xsi:type="dcterms:W3CDTF">2018-02-12T20:55:00Z</dcterms:modified>
  <cp:revision>60</cp:revision>
  <dc:subject/>
  <dc:title>Lp</dc:title>
</cp:coreProperties>
</file>