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mont drogi gminnej w miejscowości Winiarki „Dziesiątki”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152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472"/>
        <w:gridCol w:w="471"/>
        <w:gridCol w:w="5356"/>
        <w:gridCol w:w="320"/>
        <w:gridCol w:w="549"/>
        <w:gridCol w:w="293"/>
        <w:gridCol w:w="570"/>
        <w:gridCol w:w="1163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echaniczne rozebranie podbudowy z kruszywa łamanego lub naturalnego, grubość warstwy 15 cm z wywiezieniem materiałów z rozbiórki na odl. do 8 k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.0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w gruncie kat. II-IV, głębokość koryta 20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.041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2.01.012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15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0-63, warstwa górna, grubość warstwy po zagęszczeniu 20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.04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etonem asfaltowy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86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oOo</cp:lastModifiedBy>
  <cp:lastPrinted>2016-04-19T12:34:00Z</cp:lastPrinted>
  <dcterms:modified xsi:type="dcterms:W3CDTF">2018-02-12T18:00:00Z</dcterms:modified>
  <cp:revision>59</cp:revision>
  <dc:subject/>
  <dc:title>Lp</dc:title>
</cp:coreProperties>
</file>