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b/>
        </w:rPr>
        <w:t>przebudowy drogi wewnętrznej ulicy prostej w Dwikozach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do wykonania podbudów z kruszyw stabilizowanych mechanicznie podano w 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18-02-16T17:11:00Z</dcterms:modified>
  <cp:revision>19</cp:revision>
  <dc:subject/>
  <dc:title>GENERALNA DYREKCJA DRÓG PUBLICZNYCH</dc:title>
</cp:coreProperties>
</file>