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b/>
        </w:rPr>
        <w:t>przebudowy drogi wewnętrznej ulicy prostej w Dwikozach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08-12-14T13:32:00Z</cp:lastPrinted>
  <dcterms:modified xsi:type="dcterms:W3CDTF">2018-02-16T17:13:00Z</dcterms:modified>
  <cp:revision>20</cp:revision>
  <dc:subject/>
  <dc:title>PODBUDOWA  Z  KRUSZYWA  ŁAMANEGO</dc:title>
</cp:coreProperties>
</file>