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tabs>
          <w:tab w:val="clear" w:pos="708"/>
          <w:tab w:val="left" w:pos="4504" w:leader="none"/>
        </w:tabs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Przebudowa drogi wewnętrznej ulicy Prostej w Dwikozach od km 0+008,00 do km 0+373,00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Remonty dróg gminnych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mont drogi gminnej w miejscowości Winiary (dz. nr ew. 507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mont drogi gminnej ulicy Sportowej w Dwikozach (dz. nr ew. 120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emont drogi gminnej w miejscowości Winiarki „Dziesiątki” (dz. nr ew. 15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emont drogi gminnej w miejscowości Mściów (dz. nr ew. 23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mont drogi gminnej w miejscowości Bożydar (dz. nr ew. 27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Remont drogi gminnej ulicy Sandomierskiej w m. Dwikozy (dz. nr ew. 1573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</w:rPr>
      <w:t xml:space="preserve">Nr sprawy: </w:t>
    </w:r>
    <w:r>
      <w:rPr/>
      <w:t>ZPI.271.03.2018.MD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Mariusz</cp:lastModifiedBy>
  <cp:lastPrinted>2015-09-04T10:15:00Z</cp:lastPrinted>
  <dcterms:modified xsi:type="dcterms:W3CDTF">2018-02-23T07:01:00Z</dcterms:modified>
  <cp:revision>34</cp:revision>
  <dc:subject/>
  <dc:title>Załącznik nr 6 do SIWZ</dc:title>
</cp:coreProperties>
</file>