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UPROSZCZONA DOKUMENTACJA TECHNICZ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z w:val="44"/>
          <w:szCs w:val="44"/>
          <w:lang w:val="en-US" w:eastAsia="en-US"/>
        </w:rPr>
      </w:pPr>
      <w:r>
        <w:rPr>
          <w:rFonts w:eastAsia="Arial" w:cs="Arial" w:ascii="Arial" w:hAnsi="Arial"/>
          <w:b/>
          <w:i/>
          <w:sz w:val="48"/>
          <w:szCs w:val="48"/>
        </w:rPr>
        <w:t xml:space="preserve"> </w:t>
      </w:r>
      <w:r>
        <w:rPr>
          <w:rFonts w:cs="Arial" w:ascii="Arial" w:hAnsi="Arial"/>
          <w:b/>
          <w:i/>
          <w:sz w:val="44"/>
          <w:szCs w:val="44"/>
        </w:rPr>
        <w:t>PRZEBUDOWA</w:t>
      </w:r>
      <w:r>
        <w:rPr>
          <w:rFonts w:cs="Arial" w:ascii="Arial" w:hAnsi="Arial"/>
          <w:b/>
          <w:i/>
          <w:sz w:val="44"/>
          <w:szCs w:val="44"/>
          <w:lang w:val="en-US" w:eastAsia="en-US"/>
        </w:rPr>
        <w:t xml:space="preserve"> DROGI WEWNĘTRZNEJ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z w:val="44"/>
          <w:szCs w:val="44"/>
          <w:lang w:val="en-US" w:eastAsia="en-US"/>
        </w:rPr>
      </w:pPr>
      <w:r>
        <w:rPr>
          <w:rFonts w:cs="Arial" w:ascii="Arial" w:hAnsi="Arial"/>
          <w:b/>
          <w:i/>
          <w:sz w:val="44"/>
          <w:szCs w:val="44"/>
          <w:lang w:val="en-US" w:eastAsia="en-US"/>
        </w:rPr>
        <w:t>ULICY PROSTEJ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44"/>
          <w:szCs w:val="44"/>
        </w:rPr>
        <w:t>od km 0+008,00 do km 0+373,00</w:t>
      </w:r>
    </w:p>
    <w:p>
      <w:pPr>
        <w:pStyle w:val="NormalnyWeb"/>
        <w:spacing w:before="0" w:after="0"/>
        <w:jc w:val="center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28"/>
        </w:rPr>
      </w:pPr>
      <w:r>
        <w:rPr>
          <w:rFonts w:cs="Arial" w:ascii="Arial" w:hAnsi="Arial"/>
          <w:b/>
          <w:i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ATEGORIA OBIEKTU BUDOWLANEGO XXV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INWESTOR</w:t>
      </w:r>
      <w:r>
        <w:rPr>
          <w:rFonts w:cs="Arial" w:ascii="Arial" w:hAnsi="Arial"/>
          <w:b/>
          <w:sz w:val="36"/>
        </w:rPr>
        <w:t>:</w:t>
        <w:tab/>
        <w:tab/>
        <w:t xml:space="preserve">Gmina Dwikozy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>ul. Spółdzielcza 15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 xml:space="preserve">  </w:t>
        <w:tab/>
        <w:t>27-620 Dwikozy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b/>
          <w:sz w:val="36"/>
        </w:rPr>
        <w:t xml:space="preserve">                 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jektant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28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14"/>
        <w:gridCol w:w="1620"/>
        <w:gridCol w:w="1260"/>
        <w:gridCol w:w="1440"/>
        <w:gridCol w:w="1260"/>
        <w:gridCol w:w="108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ię i nazwisk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anż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r uprawnie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otr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ni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K/0135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D/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 luty 2018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PRZEBUDOWA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 DROGI WEWNĘTRZNEJ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t>ULICY PROST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d km 0+008,00 do km 0+373,00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s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</w:rPr>
        <w:t>Opis techniczny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 Stan istniejący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 Stan projektowy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1. Ogólne zamierzenia projektow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2. Parametry techniczne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3. Przebieg w planie sytuacyjnym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4. Ukształtowanie wysokościowe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5. Odwodnieni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 Układ konstrukcyjny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. Konstrukcja poszerzenia jezdni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3.2. Konstrukcja nawierzchni pobocza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Uprawnienia projektowe 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1. Uprawnienia budowlane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2. Zaświadczenie z izby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Część geodezyjn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93" w:hanging="284"/>
        <w:rPr/>
      </w:pPr>
      <w:r>
        <w:rPr>
          <w:rFonts w:cs="Arial" w:ascii="Arial" w:hAnsi="Arial"/>
        </w:rPr>
        <w:t>Mapa ewidencyjn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zczegółowe specyfikacje techniczn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1. Plan orientacyjny, skala 1:25000</w:t>
        <w:tab/>
        <w:tab/>
        <w:tab/>
        <w:tab/>
        <w:tab/>
        <w:t>- rys. nr 1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2. Plan sytuacyjny, skala 1:1000</w:t>
        <w:tab/>
        <w:tab/>
        <w:tab/>
        <w:tab/>
        <w:tab/>
        <w:tab/>
        <w:t>- rys. nr 2</w:t>
      </w:r>
    </w:p>
    <w:p>
      <w:pPr>
        <w:pStyle w:val="Normal"/>
        <w:ind w:left="360" w:firstLine="348"/>
        <w:rPr/>
      </w:pPr>
      <w:r>
        <w:rPr>
          <w:rFonts w:cs="Arial" w:ascii="Arial" w:hAnsi="Arial"/>
        </w:rPr>
        <w:t>3. Przekroje normalne, skala 1:50</w:t>
        <w:tab/>
        <w:tab/>
        <w:tab/>
        <w:tab/>
        <w:tab/>
        <w:t>- rys. nr 3</w:t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techniczny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 Stan istniejący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owa droga posiada nawierzchnię z gruntową o zmiennej szerokości od 2,20 do 2,50m w złym stanie technicznym.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 Stan projektowy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1. Ogólne zamierzenia projektow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lem niniejszego opracowania jest zaprojektowanie wykonania nawierzchni bitumicznej wraz z pełną konstrukcją w istniejącym pasie drogowym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2. Parametry techniczne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lasa drogi wewnętrzn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Szerokość jezdni 2,50 m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Szerokości pobocza gruntowego 0,50m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ciążenie ruchem KR1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2.3. Przebieg w planie sytuacyjnym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lanie sytuacyjnym przedmiotowa droga posiada jeden łuk poziomy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25m , α = 13,03°, Ł = 2,85 m, T = 5,68m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/>
      </w:pPr>
      <w:r>
        <w:rPr>
          <w:rFonts w:cs="Arial" w:ascii="Arial" w:hAnsi="Arial"/>
        </w:rPr>
        <w:t>2.4. Ukształtowanie wysokościowe</w:t>
      </w:r>
    </w:p>
    <w:p>
      <w:pPr>
        <w:pStyle w:val="Normal"/>
        <w:tabs>
          <w:tab w:val="clear" w:pos="708"/>
          <w:tab w:val="left" w:pos="113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ałość odcinka maksymalnie dostosowano do istniejących jezdni o nawierzchni </w:t>
        <w:br/>
        <w:t xml:space="preserve">o nawierzchni bitumicznej oraz przyległego terenu.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/>
      </w:pPr>
      <w:r>
        <w:rPr>
          <w:rFonts w:cs="Arial" w:ascii="Arial" w:hAnsi="Arial"/>
        </w:rPr>
        <w:t>2.5. Odwodnieni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Odwodnienie nawierzchni jezdni i pobocza nastąpi poprzez spadki poprzeczne </w:t>
        <w:br/>
        <w:t xml:space="preserve">i podłużne na istniejący teren. </w:t>
      </w:r>
    </w:p>
    <w:p>
      <w:pPr>
        <w:pStyle w:val="Normal"/>
        <w:ind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 Układ konstrukcyjny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W oparciu o „Rozporządzenie Ministra Transportu i Gospodarki Morskiej z dnia 2 marca 1999 r. w sprawie warunków technicznych jakim powinny odpowiadać </w:t>
      </w:r>
      <w:r>
        <w:rPr>
          <w:rFonts w:cs="Arial" w:ascii="Arial" w:hAnsi="Arial"/>
          <w:b/>
        </w:rPr>
        <w:t>drogi publiczne i ich usytuowanie</w:t>
      </w:r>
      <w:r>
        <w:rPr>
          <w:rFonts w:cs="Arial" w:ascii="Arial" w:hAnsi="Arial"/>
        </w:rPr>
        <w:t xml:space="preserve"> /Dziennik Ustaw nr 43 z dnia 14 maja 1999 roku/”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. Konstrukcja poszerzenia jezdni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rFonts w:cs="Arial" w:ascii="Arial" w:hAnsi="Arial"/>
        </w:rPr>
        <w:t xml:space="preserve">- </w:t>
        <w:tab/>
        <w:t>3 cm - warstwa ścieralna z betonu asfaltowego,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rFonts w:cs="Arial" w:ascii="Arial" w:hAnsi="Arial"/>
        </w:rPr>
        <w:t xml:space="preserve">- </w:t>
        <w:tab/>
        <w:t>3 cm - warstwa profilująca z betonu asfaltowego,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rFonts w:cs="Arial" w:ascii="Arial" w:hAnsi="Arial"/>
        </w:rPr>
        <w:t xml:space="preserve">- </w:t>
        <w:tab/>
        <w:t>20cm – podbudowa z kruszywa łamanego o ciągłym uziarnieniu 0-63,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rFonts w:cs="Arial" w:ascii="Arial" w:hAnsi="Arial"/>
        </w:rPr>
        <w:t xml:space="preserve">- </w:t>
        <w:tab/>
        <w:t>10cm – warstwa odcinająca z pias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2. Konstrukcja nawierzchni pobocz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grunt rodzimy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6:37:00Z</dcterms:created>
  <dc:creator>Dom</dc:creator>
  <dc:description/>
  <cp:keywords/>
  <dc:language>en-US</dc:language>
  <cp:lastModifiedBy>oOo</cp:lastModifiedBy>
  <cp:lastPrinted>2016-07-26T16:31:00Z</cp:lastPrinted>
  <dcterms:modified xsi:type="dcterms:W3CDTF">2018-02-16T18:09:00Z</dcterms:modified>
  <cp:revision>74</cp:revision>
  <dc:subject/>
  <dc:title>PRZEBUDOWA ULICY ARMII KRAJOWEJ W SANDOMIERZU</dc:title>
</cp:coreProperties>
</file>