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mont drogi gminnej ulicy Sandomierskiej w m. Dwikoz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1573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472"/>
        <w:gridCol w:w="471"/>
        <w:gridCol w:w="5266"/>
        <w:gridCol w:w="319"/>
        <w:gridCol w:w="550"/>
        <w:gridCol w:w="383"/>
        <w:gridCol w:w="570"/>
        <w:gridCol w:w="1163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.23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poszerzeniach jezdni lub chodników w gruncie kat. II-IV, głębokość koryta 30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1.01.041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2.01.012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i zagęszczanie mechanicznie warstwy z piasku w korycie lub na całej szerokości drogi, grubość warstwy 15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4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stabilizowanego mechanicznie 0-63, warstwa górna, grubość warstwy po zagęszczeniu 20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2,72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9,0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2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953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Mariusz</cp:lastModifiedBy>
  <cp:lastPrinted>2016-04-19T12:34:00Z</cp:lastPrinted>
  <dcterms:modified xsi:type="dcterms:W3CDTF">2018-02-22T11:13:00Z</dcterms:modified>
  <cp:revision>60</cp:revision>
  <dc:subject/>
  <dc:title>Lp</dc:title>
</cp:coreProperties>
</file>