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zebudowa drogi wewnętrznej ulicy Prostej w Dwikozach</w:t>
      </w:r>
    </w:p>
    <w:p>
      <w:pPr>
        <w:pStyle w:val="Header"/>
        <w:jc w:val="center"/>
        <w:rPr/>
      </w:pPr>
      <w:r>
        <w:rPr>
          <w:b/>
          <w:i/>
          <w:sz w:val="28"/>
          <w:szCs w:val="28"/>
        </w:rPr>
        <w:t>od km 0+008,00 do km 0+373,00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i/>
        </w:rPr>
        <w:t>Długość odcinku 365 mb, szerokość jezdni 2,50 mb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472"/>
        <w:gridCol w:w="471"/>
        <w:gridCol w:w="5331"/>
        <w:gridCol w:w="319"/>
        <w:gridCol w:w="550"/>
        <w:gridCol w:w="318"/>
        <w:gridCol w:w="534"/>
        <w:gridCol w:w="1199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1.01.01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dtworzenie trasy i punktów wysokościowych przy liniowych robotach ziemnych (drogi) w terenie równinny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5 cm z wywiezieniem materiałów z rozbiórki na odl. do 8 k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.23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poszerzeniach jezdni lub chodników w gruncie kat. II-IV, głębokość koryta 30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.041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2.01.012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10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0-63, warstwa górna, grubość warstwy po zagęszczeniu 20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57,5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nawierzchni kruszywem łamanym 0/31,5 wraz z zagęszczenie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5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Mariusz</cp:lastModifiedBy>
  <cp:lastPrinted>2016-04-19T12:34:00Z</cp:lastPrinted>
  <dcterms:modified xsi:type="dcterms:W3CDTF">2018-02-22T11:07:00Z</dcterms:modified>
  <cp:revision>63</cp:revision>
  <dc:subject/>
  <dc:title>Lp</dc:title>
</cp:coreProperties>
</file>