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jc w:val="center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TimesNewRoman,BoldItalic;Times New Roman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cs="Cambria" w:ascii="Cambria" w:hAnsi="Cambria"/>
          <w:b/>
          <w:sz w:val="22"/>
          <w:szCs w:val="22"/>
          <w:lang w:bidi="pl-PL"/>
        </w:rPr>
        <w:t>”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budowę/ przebudowę/remo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dróg i/lub chodników z kostki betonowej 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ieci kanalizacyjnej i/lub wodociąg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gospodarowanie terenu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* 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budowę/ przebudowę/remo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dróg i/lub chodników z kostki betonowej 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ieci kanalizacyjnej i/lub wodociąg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gospodarowanie terenu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*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budowę/ przebudowę/remo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dróg i/lub chodników z kostki betonowej 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ieci kanalizacyjnej i/lub wodociąg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gospodarowanie terenu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*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budowę/ przebudowę/remon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dróg i/lub chodników z kostki betonowej 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ieci kanalizacyjnej i/lub wodociąg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agospodarowanie terenu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*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 w:eastAsia="en-US"/>
      </w:rPr>
    </w:pPr>
    <w:r>
      <w:rPr>
        <w:rFonts w:cs="Arial" w:ascii="Cambria" w:hAnsi="Cambria"/>
        <w:b/>
        <w:sz w:val="20"/>
        <w:szCs w:val="20"/>
        <w:lang w:val="pl-PL" w:eastAsia="en-US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1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19-03-20T10:00:00Z</dcterms:modified>
  <cp:revision>58</cp:revision>
  <dc:subject/>
  <dc:title>KPT</dc:title>
</cp:coreProperties>
</file>