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  <w:bookmarkEnd w:id="0"/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0CECE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prowadzonego przez: Gminę Dwikozy. Ul. Spółdzielcza 15, 27-620 Dwikozy,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..………………………..…………………………………………………………………..…………………...........……………………………………………………………………..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 xml:space="preserve">, </w:t>
      </w:r>
      <w:r>
        <w:rPr>
          <w:rFonts w:cs="Arial" w:ascii="Cambria" w:hAnsi="Cambria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8284522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4.2019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06024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e53f1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721B9AC-2342-4C20-A8EC-526D446918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3</Pages>
  <Words>481</Words>
  <Characters>2888</Characters>
  <CharactersWithSpaces>336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6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04-27T07:21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