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D0CECE" w:val="clear"/>
        <w:ind w:left="426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1. Przebudowa drogi gminnej nr ewid. 268, 527, 528 Rzeczyca Mokra – Gierlachów w km 0+000 do km 0+870; 2. Przebudowa drogi gminnej nr ewid. 1, 28 Dwikozy od ul. Nadwiślańskiej w km 0+000 do km 1+100 - w ramach zadania odbudowa dróg gminnych uszkodzonych w wyniku klęsk żywiołowych </w:t>
      </w:r>
    </w:p>
    <w:p>
      <w:pPr>
        <w:pStyle w:val="Bezodstpw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(w przypadku nie określenia okresu gwarancji przyjmuje się okres 36 miesięcy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oraz okres rękojmi zgodnie z SIWZ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426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42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b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4.2019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Mariusz</cp:lastModifiedBy>
  <cp:lastPrinted>2019-04-27T09:29:00Z</cp:lastPrinted>
  <dcterms:modified xsi:type="dcterms:W3CDTF">2019-04-27T07:31:00Z</dcterms:modified>
  <cp:revision>89</cp:revision>
  <dc:subject/>
  <dc:title>KPT</dc:title>
</cp:coreProperties>
</file>