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0070C0"/>
          <w:sz w:val="18"/>
          <w:szCs w:val="18"/>
        </w:rPr>
      </w:pPr>
      <w:r>
        <w:rPr>
          <w:rFonts w:eastAsia="Times New Roman" w:cs="Arial" w:ascii="Cambria" w:hAnsi="Cambria"/>
          <w:b/>
          <w:color w:val="0070C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9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shd w:fill="D0CECE" w:val="clear"/>
        <w:ind w:left="426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1. Przebudowa drogi gminnej nr ewid. 268, 527, 528 Rzeczyca Mokra – Gierlachów w km 0+000 do km 0+870; 2. Przebudowa drogi gminnej nr ewid. 1, 28 Dwikozy od ul. Nadwiślańskiej w km 0+000 do km 1+100 - w ramach zadania odbudowa dróg gminnych uszkodzonych w wyniku klęsk żywiołowych 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TimesNewRoman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sz w:val="20"/>
        </w:rPr>
        <w:t>prowadzonego przez Gminę Dwikozy, ul. Spółdzielcza 15, 27-620 Dwikozy, 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lang w:val="pl-PL"/>
      </w:rPr>
    </w:pPr>
    <w:r>
      <w:rPr>
        <w:rFonts w:cs="Arial" w:ascii="Cambria" w:hAnsi="Cambria"/>
        <w:b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lang w:val="pl-PL"/>
      </w:rPr>
    </w:pPr>
    <w:r>
      <w:rPr>
        <w:rFonts w:cs="Arial" w:ascii="Cambria" w:hAnsi="Cambria"/>
        <w:b/>
      </w:rPr>
      <w:t>Znak sprawy:</w:t>
    </w:r>
    <w:r>
      <w:rPr>
        <w:rFonts w:cs="Arial" w:ascii="Cambria" w:hAnsi="Cambria"/>
        <w:b/>
        <w:lang w:val="pl-PL"/>
      </w:rPr>
      <w:t xml:space="preserve"> ZPI.271.04.2019.MD</w:t>
    </w:r>
  </w:p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44:00Z</dcterms:created>
  <dc:creator>admin</dc:creator>
  <dc:description/>
  <cp:keywords/>
  <dc:language>en-US</dc:language>
  <cp:lastModifiedBy>Mariusz</cp:lastModifiedBy>
  <dcterms:modified xsi:type="dcterms:W3CDTF">2019-04-27T07:20:00Z</dcterms:modified>
  <cp:revision>62</cp:revision>
  <dc:subject/>
  <dc:title/>
</cp:coreProperties>
</file>