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p>
      <w:pPr>
        <w:pStyle w:val="Normal"/>
        <w:shd w:fill="D9D9D9" w:val="clear"/>
        <w:rPr/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Przebudowa – rozbudowa altany grillowej o budynek pełniący funkcję kulturalną w miejscowości Rzeczyca Mokra” etap I – stan surowy.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lang w:val="en-US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1984"/>
        <w:gridCol w:w="7088"/>
        <w:gridCol w:w="2268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rodzaj i numer uprawnień budowla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 budow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budowami w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w specjalności konstrukcyjno–budowlanej 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doświadczenie w pełnieniu funkcji kierownika budowy lub kierownika robót przy/ na …………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(określić ilość)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 inwestycjach w zakresie budowy lub przebudowy budynku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.. (nazwa inwestycji) 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843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1.2020.MD</w:t>
    </w:r>
  </w:p>
  <w:p>
    <w:pPr>
      <w:pStyle w:val="Header"/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2:59:00Z</dcterms:created>
  <dc:creator>UM</dc:creator>
  <dc:description/>
  <cp:keywords/>
  <dc:language>en-US</dc:language>
  <cp:lastModifiedBy>Mariusz</cp:lastModifiedBy>
  <cp:lastPrinted>2013-04-03T08:33:00Z</cp:lastPrinted>
  <dcterms:modified xsi:type="dcterms:W3CDTF">2020-02-26T10:39:00Z</dcterms:modified>
  <cp:revision>90</cp:revision>
  <dc:subject/>
  <dc:title>KPT</dc:title>
</cp:coreProperties>
</file>